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кольный этап всероссийской олимпиады школьников по экономи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20-2021  учебный год  для 9-11 к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Тест 1.  Верны ли утверждения? </w:t>
      </w:r>
      <w:r>
        <w:rPr>
          <w:rFonts w:cs="Times New Roman" w:ascii="Times New Roman" w:hAnsi="Times New Roman"/>
          <w:b/>
          <w:sz w:val="26"/>
          <w:szCs w:val="26"/>
        </w:rPr>
        <w:t>(обведи выбранный ответ)</w:t>
      </w: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каждый верный ответ</w:t>
      </w:r>
      <w:r>
        <w:rPr>
          <w:rFonts w:cs="Times New Roman" w:ascii="Times New Roman" w:hAnsi="Times New Roman"/>
          <w:b/>
          <w:sz w:val="26"/>
          <w:szCs w:val="26"/>
        </w:rPr>
        <w:t xml:space="preserve"> – 1 ба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Спрос на «Жигули» менее эластичен, чем на легковые автомобили в целом.</w:t>
      </w:r>
    </w:p>
    <w:p>
      <w:pPr>
        <w:pStyle w:val="Normal"/>
        <w:spacing w:lineRule="auto" w:line="240" w:before="0" w:after="0"/>
        <w:ind w:firstLine="2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а</w:t>
        <w:tab/>
        <w:tab/>
        <w:tab/>
        <w:t>2) н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2844" w:hanging="284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которые экономические блага имеются в наличии в неограниченном количестве.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а</w:t>
        <w:tab/>
        <w:tab/>
        <w:tab/>
        <w:t>2) не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Все точки, лежащие на кривой производственных возможностей, соответствуют эффективному использованию    ресурсов.                   1) да  </w:t>
        <w:tab/>
        <w:tab/>
        <w:t xml:space="preserve">           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  Если Центральный Банк увеличивает денежную массу, темп роста цен возрастает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а</w:t>
        <w:tab/>
        <w:tab/>
        <w:tab/>
        <w:t>2) н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5.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ВВП данной страны положительно зависит от размера ВВП других стран.</w:t>
      </w:r>
    </w:p>
    <w:p>
      <w:pPr>
        <w:pStyle w:val="Normal"/>
        <w:spacing w:lineRule="auto" w:line="240" w:before="0" w:after="0"/>
        <w:ind w:firstLine="2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а</w:t>
        <w:tab/>
        <w:tab/>
        <w:tab/>
        <w:t>2) н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Если труд является единственным переменным фактором производства, то переменные издержки линейно зависят от количества труда.        </w:t>
      </w:r>
      <w:r>
        <w:rPr>
          <w:rFonts w:cs="Times New Roman" w:ascii="Times New Roman" w:hAnsi="Times New Roman"/>
          <w:sz w:val="26"/>
          <w:szCs w:val="26"/>
        </w:rPr>
        <w:t>1) да</w:t>
        <w:tab/>
        <w:tab/>
        <w:tab/>
        <w:t>2) н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Монополисту, максимизирующему прибыль, выгодно работать на неэластичном участке кривой спроса.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1) да</w:t>
        <w:tab/>
        <w:tab/>
        <w:tab/>
        <w:t>2) н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 ходе последних военных действий кривая производственных возможностей Ирака сдвинулась влево.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1) да</w:t>
        <w:tab/>
        <w:tab/>
        <w:tab/>
        <w:t>2) н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9.    В период инфляции изменяются относительные цены товаров. </w:t>
      </w:r>
    </w:p>
    <w:p>
      <w:pPr>
        <w:pStyle w:val="Normal"/>
        <w:spacing w:lineRule="auto" w:line="240" w:before="0" w:after="0"/>
        <w:ind w:firstLine="2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а</w:t>
        <w:tab/>
        <w:tab/>
        <w:tab/>
        <w:t xml:space="preserve">2) не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10.  Валовой национальный продукт всегда больше, чем чистый внутренний продукт страны.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sz w:val="26"/>
          <w:szCs w:val="26"/>
        </w:rPr>
        <w:t>1) да                           2) н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Тест 2.  Выбери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дин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верный ответ.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каждый верный ответ</w:t>
      </w:r>
      <w:r>
        <w:rPr>
          <w:rFonts w:cs="Times New Roman" w:ascii="Times New Roman" w:hAnsi="Times New Roman"/>
          <w:b/>
          <w:sz w:val="26"/>
          <w:szCs w:val="26"/>
        </w:rPr>
        <w:t xml:space="preserve"> – 2 бал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1.  </w:t>
      </w:r>
      <w:r>
        <w:rPr>
          <w:rFonts w:cs="Times New Roman" w:ascii="Times New Roman" w:hAnsi="Times New Roman"/>
          <w:sz w:val="26"/>
          <w:szCs w:val="26"/>
        </w:rPr>
        <w:t>Предположим, что в экономике население держит все свои деньги на банковских депозитах. Норма обязательных резервов составляет 10%. Если Центральный банк покупает у домохозяйства государственные облигации на сумму, равную 4000 рублей, а домохозяйство сразу же кладет вырученные деньги на депозит в банк,  и банки не хранят избыточных резервов, то максимально возможное изменение предложения денег в экономике состав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40000 рублей</w:t>
        <w:tab/>
        <w:t xml:space="preserve">   2) 36000 рублей</w:t>
        <w:tab/>
        <w:t>3) 4400 рублей</w:t>
        <w:tab/>
        <w:t xml:space="preserve">      4) 3600 рублей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) 400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2. Постоянные затраты конкурентной фирмы равны 2000 руб., а выручка составляет 1000. На основании данной информации можно сделать вывод, чт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фирма должна прекратить производство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фирма должна продолжить производство, но увеличить выпус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фирма должна продолжить производство, но уменьшить выпус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)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приведенной информации недостаточно для принятия решен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5) </w:t>
      </w:r>
      <w:r>
        <w:rPr>
          <w:rFonts w:cs="Times New Roman" w:ascii="Times New Roman" w:hAnsi="Times New Roman"/>
          <w:color w:val="000000"/>
          <w:sz w:val="26"/>
          <w:szCs w:val="26"/>
        </w:rPr>
        <w:t>фирма должна увеличить цену своей продук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3. Если возрастает ставка налога на прибыль предприятия (считая, что налог берется с экономической прибыли), т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неверно все перечисленно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кривая средних переменных затрат сдвинется ввер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кривая средних постоянных затрат сдвинется ввер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) уменьшится выручка фирмы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5) </w:t>
      </w:r>
      <w:r>
        <w:rPr>
          <w:rFonts w:cs="Times New Roman" w:ascii="Times New Roman" w:hAnsi="Times New Roman"/>
          <w:color w:val="000000"/>
          <w:sz w:val="26"/>
          <w:szCs w:val="26"/>
        </w:rPr>
        <w:t>кривая предельных затрат сдвинется ввер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4.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3429000" cy="1510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510560"/>
                          <a:chOff x="0" y="0"/>
                          <a:chExt cx="3429000" cy="1510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9000" cy="151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30120" y="119880"/>
                            <a:ext cx="5040" cy="117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2711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495360"/>
                            <a:ext cx="573480" cy="770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160" y="1273320"/>
                            <a:ext cx="2635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3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420840"/>
                            <a:ext cx="29592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55</w:t>
                              </w:r>
                              <w:r>
                                <w:rPr>
                                  <w:kern w:val="2"/>
                                  <w:sz w:val="13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51200" y="110520"/>
                            <a:ext cx="0" cy="11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0" y="1276200"/>
                            <a:ext cx="123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716760"/>
                            <a:ext cx="841320" cy="55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5800" y="1271160"/>
                            <a:ext cx="2628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7480" y="626040"/>
                            <a:ext cx="2635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13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0" y="112320"/>
                            <a:ext cx="46944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160" y="111240"/>
                            <a:ext cx="4698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1341720"/>
                            <a:ext cx="5396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Шоколад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840"/>
                            <a:ext cx="5396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рем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40680"/>
                            <a:ext cx="54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рем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8640" y="1295280"/>
                            <a:ext cx="5396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Шоколад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pt;height:118.95pt" coordorigin="0,0" coordsize="5400,2379">
                <v:rect id="shape_0" stroked="f" o:allowincell="f" style="position:absolute;left:0;top:0;width:5399;height:2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20,189" to="527,20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2,2002" to="2221,20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4,780" to="1436,199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5;top:2005;width:414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13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en-US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663;width:465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55</w:t>
                        </w:r>
                        <w:r>
                          <w:rPr>
                            <w:kern w:val="2"/>
                            <w:sz w:val="13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73,174" to="3073,200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3,2010" to="5011,20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5,1129" to="4389,200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198;top:2002;width:413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9;top:986;width:414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40</w:t>
                        </w:r>
                        <w:r>
                          <w:rPr>
                            <w:kern w:val="2"/>
                            <w:sz w:val="13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;top:177;width:738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1;top:175;width:739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7;top:2113;width:849;height:2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Шокол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10;width:849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ре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2;top:64;width:850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ре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9;top:2040;width:849;height:2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Шокол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54610</wp:posOffset>
                </wp:positionV>
                <wp:extent cx="2971800" cy="1410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1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ве страны - А и В - производят крем и шоколад. Кривые производственных возможностей обеих стран представлены на приведенных рядом графиках. Можно с определенностью утверждать, что, если между ними состоится взаимовыгодная торговл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1.05pt;mso-wrap-distance-left:9.05pt;mso-wrap-distance-right:9.05pt;mso-wrap-distance-top:0pt;mso-wrap-distance-bottom:0pt;margin-top:4.3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ве страны - А и В - производят крем и шоколад. Кривые производственных возможностей обеих стран представлены на приведенных рядом графиках. Можно с определенностью утверждать, что, если между ними состоится взаимовыгодная торговл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трана А будет экспортировать 200 плиток шоколада и 300 упаковок крем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заимовыгодная торговля между этими странами невозможн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трана А будет экспортировать шоколад, а В будет экспортировать крем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трана А будет экспортировать крем, а В будет экспортировать шоколад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страна В будет экспортировать ровно 300 плиток шоколада и 150 пачек бумаг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Группа экономистов в течение некоторого периода времени изучала ситуацию на рынке леденцов. Экономисты выяснили, что леденцы и ириски – взаимозаменяемые товары. Это означает, что: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и росте издержек производства ирисок, спрос на леденцы упадет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6"/>
          <w:szCs w:val="26"/>
        </w:rPr>
        <w:t>2) эластичность спроса на леденцы по доходу и эластичность спроса на ириски по доходу должны иметь разные знаки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ерекрестная эластичность спроса на леденцы по цене ирисок отрицательн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ерекрестная эластичность спроса на леденцы по цене ирисок по модулю больше единиц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ри росте предложения ирисок, спрос на леденцы упаде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6. Некоторая страна в текущий момент времени производит 10 тонн помидоров и 20 тонн кукурузы. Альтернативная стоимость 1 тонны помидор неизменна и составляет 0,5 тонны кукурузы. Уравнение КПВ данной страны имеет вид: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П=20-0,5К   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2)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=40-1,5К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3)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=50-2К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4) П=60-2,5К                5) П=110-5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>Если номинальный доход человека упал на 10%, а уровень цен упал на 20%, то реальный доход этого человека:</w:t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6"/>
          <w:szCs w:val="26"/>
        </w:rPr>
        <w:t>1) вырос на 12,5%</w:t>
        <w:tab/>
        <w:t>2) упал на 30%</w:t>
        <w:tab/>
        <w:t xml:space="preserve">       3) вырос на 10%</w:t>
        <w:tab/>
        <w:t>4) упал на 32%          5) вырос на 9%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8. Если предельная налоговая ставка неизменна, начиная с некоторого налогонеоблагаемого минимума, то такой налог является: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1) </w:t>
      </w:r>
      <w:r>
        <w:rPr>
          <w:rFonts w:cs="Times New Roman" w:ascii="Times New Roman" w:hAnsi="Times New Roman"/>
          <w:color w:val="000000"/>
          <w:sz w:val="26"/>
          <w:szCs w:val="26"/>
        </w:rPr>
        <w:t>пропорциональным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2) прямым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3)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рогрессивным         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4) регрессивным                  5) косвенным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9.</w:t>
      </w:r>
      <w:r>
        <w:rPr>
          <w:rFonts w:cs="Times New Roman" w:ascii="Times New Roman" w:hAnsi="Times New Roman"/>
          <w:sz w:val="26"/>
          <w:szCs w:val="26"/>
        </w:rPr>
        <w:t xml:space="preserve"> В ВВП страны включаются:</w:t>
      </w:r>
    </w:p>
    <w:p>
      <w:pPr>
        <w:pStyle w:val="Normal"/>
        <w:widowControl w:val="false"/>
        <w:spacing w:lineRule="auto" w:line="240" w:before="0" w:after="0"/>
        <w:ind w:firstLine="10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окупка облигаций частной компании              </w:t>
      </w:r>
    </w:p>
    <w:p>
      <w:pPr>
        <w:pStyle w:val="Normal"/>
        <w:widowControl w:val="false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) доходы домохозяйства от продажи дома</w:t>
      </w:r>
    </w:p>
    <w:p>
      <w:pPr>
        <w:pStyle w:val="Normal"/>
        <w:widowControl w:val="false"/>
        <w:spacing w:lineRule="auto" w:line="240" w:before="0" w:after="0"/>
        <w:ind w:firstLine="108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3) увеличение запасов непроданной фирмами продукции                      </w:t>
      </w:r>
    </w:p>
    <w:p>
      <w:pPr>
        <w:pStyle w:val="Normal"/>
        <w:widowControl w:val="false"/>
        <w:spacing w:lineRule="auto" w:line="240" w:before="0" w:after="0"/>
        <w:ind w:firstLine="10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расходы на покупку фирмой участка земли для строительства офиса </w:t>
      </w:r>
    </w:p>
    <w:p>
      <w:pPr>
        <w:pStyle w:val="Normal"/>
        <w:widowControl w:val="false"/>
        <w:spacing w:lineRule="auto" w:line="240" w:before="0" w:after="0"/>
        <w:ind w:firstLine="108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т верного ответа</w:t>
      </w:r>
    </w:p>
    <w:p>
      <w:pPr>
        <w:pStyle w:val="Normal"/>
        <w:shd w:fill="FFFFFF" w:val="clear"/>
        <w:tabs>
          <w:tab w:val="clear" w:pos="708"/>
          <w:tab w:val="left" w:pos="36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10.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Предположим, что в краткосрочном периоде кривая совокупного предложения горизонтальна. Первоначально экономика находилась на уровне полной занятости и уровень выпуска равен 2000. Кривая совокупного спроса была задана уравнением: 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= 8000 - 4Р, где 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– выпуск, а Р –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уровень цен. В результате повышения правительством подоходных налогов уравнение кривой совокупного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спроса приобрело вид: </w:t>
      </w:r>
      <w:r>
        <w:rPr>
          <w:rFonts w:cs="Times New Roman" w:ascii="Times New Roman" w:hAnsi="Times New Roman"/>
          <w:spacing w:val="-8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= 4900 - 2Р.  В итоге </w:t>
      </w:r>
      <w:r>
        <w:rPr>
          <w:rFonts w:cs="Times New Roman" w:ascii="Times New Roman" w:hAnsi="Times New Roman"/>
          <w:sz w:val="26"/>
          <w:szCs w:val="26"/>
        </w:rPr>
        <w:t>выпуск в краткосрочном период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4" w:leader="none"/>
        </w:tabs>
        <w:autoSpaceDE w:val="false"/>
        <w:spacing w:lineRule="auto" w:line="240" w:before="0" w:after="0"/>
        <w:ind w:left="720" w:firstLine="360"/>
        <w:rPr>
          <w:rFonts w:ascii="Times New Roman" w:hAnsi="Times New Roman" w:cs="Times New Roman"/>
          <w:spacing w:val="-11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  <w:t xml:space="preserve">вырастет на 2%            2) вырастет на 9%               3)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упадет на 10%       </w:t>
        <w:tab/>
        <w:t xml:space="preserve">4) упадет на 3%                   5)  </w:t>
      </w:r>
      <w:r>
        <w:rPr>
          <w:rFonts w:cs="Times New Roman" w:ascii="Times New Roman" w:hAnsi="Times New Roman"/>
          <w:spacing w:val="-12"/>
          <w:sz w:val="26"/>
          <w:szCs w:val="26"/>
        </w:rPr>
        <w:t>упадет на 5%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Тест 3.  Выбери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несколько </w:t>
      </w:r>
      <w:r>
        <w:rPr>
          <w:rFonts w:cs="Times New Roman" w:ascii="Times New Roman" w:hAnsi="Times New Roman"/>
          <w:b/>
          <w:i/>
          <w:sz w:val="26"/>
          <w:szCs w:val="26"/>
        </w:rPr>
        <w:t>верных ответов.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 выборе </w:t>
      </w:r>
      <w:r>
        <w:rPr>
          <w:rFonts w:cs="Times New Roman" w:ascii="Times New Roman" w:hAnsi="Times New Roman"/>
          <w:b/>
          <w:i/>
          <w:sz w:val="26"/>
          <w:szCs w:val="26"/>
        </w:rPr>
        <w:t>всех</w:t>
      </w:r>
      <w:r>
        <w:rPr>
          <w:rFonts w:cs="Times New Roman" w:ascii="Times New Roman" w:hAnsi="Times New Roman"/>
          <w:sz w:val="26"/>
          <w:szCs w:val="26"/>
        </w:rPr>
        <w:t xml:space="preserve">  верных ответов</w:t>
      </w:r>
      <w:r>
        <w:rPr>
          <w:rFonts w:cs="Times New Roman" w:ascii="Times New Roman" w:hAnsi="Times New Roman"/>
          <w:b/>
          <w:sz w:val="26"/>
          <w:szCs w:val="26"/>
        </w:rPr>
        <w:t xml:space="preserve"> – 3балл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1. Деньги возникли как средст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851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ложенных платежей             2) Облегчающее обмен товарами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) Сбережения богатств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6"/>
          <w:szCs w:val="26"/>
        </w:rPr>
        <w:t>4)   Выражения ценности товара                     5) Украшения жиз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2. Известно, что повышение доходов ведет к росту спроса на товар Х и падению спроса на товар Y, при этом эластичность спроса на товар Х по своей цене постоянна и равна "- 3". На основе этой информации можно заключить, что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1) товар Y является инфериорным благом                    2) товар Y является заменяющим для товара Х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овар Х является товаром первой необходимости              4) товар Х является нормальным благом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спрос на товар Y эластичен по своей цене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6"/>
          <w:szCs w:val="26"/>
        </w:rPr>
        <w:t>3. Уровень безработицы возрастет, если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 студент, получивший диплом, приступил к поиску работ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) женщина, уставшая от работы, решила стать домохозяйко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мужчина, отчаявшись найти работу через биржу труда, прекратил поиски работ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) в связи с окончанием сезона уборки сельскохозяйственных культур часть наемных работников была уволена до следующей весны</w:t>
      </w:r>
    </w:p>
    <w:p>
      <w:pPr>
        <w:pStyle w:val="21"/>
        <w:spacing w:lineRule="auto" w:line="240" w:before="0" w:after="0"/>
        <w:ind w:left="360" w:firstLine="360"/>
        <w:rPr>
          <w:bCs/>
          <w:sz w:val="26"/>
          <w:szCs w:val="26"/>
        </w:rPr>
      </w:pPr>
      <w:r>
        <w:rPr>
          <w:bCs/>
          <w:sz w:val="26"/>
          <w:szCs w:val="26"/>
        </w:rPr>
        <w:t>5) дефлятор ВВП вырос в большей степени, чем номинальный ВВП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Монополист будет получать максимальную, но отрицательную экономическую прибыль (тем не менее, оставаясь в отрасли) в краткосрочном периоде при условии:</w:t>
      </w:r>
    </w:p>
    <w:p>
      <w:pPr>
        <w:pStyle w:val="Normal"/>
        <w:spacing w:lineRule="auto" w:line="240" w:before="0" w:after="0"/>
        <w:ind w:left="36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1) P=MC, P&gt;AC, P&lt;AVC</w:t>
        <w:tab/>
        <w:tab/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2) MR=MC, P&gt;AVC, P&lt;AC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3) P=AVCmin</w:t>
        <w:tab/>
      </w:r>
    </w:p>
    <w:p>
      <w:pPr>
        <w:pStyle w:val="Normal"/>
        <w:spacing w:lineRule="auto" w:line="240" w:before="0" w:after="0"/>
        <w:ind w:left="360" w:firstLine="36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4) P=MC, P&gt;AVC, P&lt;AC</w:t>
        <w:tab/>
        <w:tab/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5) </w:t>
      </w:r>
      <w:r>
        <w:rPr>
          <w:rFonts w:cs="Times New Roman" w:ascii="Times New Roman" w:hAnsi="Times New Roman"/>
          <w:sz w:val="26"/>
          <w:szCs w:val="26"/>
          <w:lang w:val="en-US"/>
        </w:rPr>
        <w:t>MR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=MC; </w:t>
      </w:r>
      <w:r>
        <w:rPr>
          <w:rFonts w:cs="Times New Roman" w:ascii="Times New Roman" w:hAnsi="Times New Roman"/>
          <w:bCs/>
          <w:sz w:val="26"/>
          <w:szCs w:val="26"/>
        </w:rPr>
        <w:t>π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=-FC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5.  Наиболее важными чертами, отличающими олигополию, являются: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1) выпускаются дифференцированные товары       2) на рынке действует множество покупателей и продавцов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3) каждая фирма- олигополист сталкивается с горизонтальной кривой спроса на свой продукт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en-US"/>
        </w:rPr>
        <w:t>4) рыночное поведение каждой фирмы зависит от реакции ее конкурентов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en-US"/>
        </w:rPr>
        <w:t>5) наличие на рынке небольшого количества крупных фир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6.  Микроэкономика изучает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en-US"/>
        </w:rPr>
        <w:t>1) ситуации на отдельных товарных рынках                3) поведение отдельных экономических агентов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en-US"/>
        </w:rPr>
        <w:t>2) изменение цен и количеств на рынках взаимосвязанных товаров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4) взаимосвязь инфляции и безработицы                      5) проблемы экономического рост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7. К развитым странам относятся страны с высоким уровн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851" w:hanging="284"/>
        <w:rPr/>
      </w:pPr>
      <w:r>
        <w:rPr>
          <w:rFonts w:cs="Times New Roman" w:ascii="Times New Roman" w:hAnsi="Times New Roman"/>
          <w:sz w:val="26"/>
          <w:szCs w:val="26"/>
        </w:rPr>
        <w:t xml:space="preserve">Налогов              2) Безработицы              3) Жизни граждан            4)  Развития науки и культуры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6"/>
          <w:szCs w:val="26"/>
        </w:rPr>
        <w:t>5)  Организации хозяйственной жизни</w:t>
      </w:r>
    </w:p>
    <w:p>
      <w:pPr>
        <w:pStyle w:val="21"/>
        <w:spacing w:lineRule="auto" w:line="240" w:before="0" w:after="0"/>
        <w:rPr/>
      </w:pPr>
      <w:r>
        <w:rPr>
          <w:sz w:val="26"/>
          <w:szCs w:val="26"/>
        </w:rPr>
        <w:t>8. Трансфертные платежи входят в состав: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6"/>
          <w:szCs w:val="26"/>
        </w:rPr>
        <w:t>1) ВВП</w:t>
        <w:tab/>
        <w:tab/>
        <w:t>2) ЧНП</w:t>
        <w:tab/>
        <w:tab/>
        <w:t>3) НД</w:t>
        <w:tab/>
        <w:tab/>
      </w:r>
      <w:r>
        <w:rPr>
          <w:rFonts w:cs="Times New Roman" w:ascii="Times New Roman" w:hAnsi="Times New Roman"/>
          <w:bCs/>
          <w:sz w:val="26"/>
          <w:szCs w:val="26"/>
        </w:rPr>
        <w:t>4) ЛД</w:t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bCs/>
          <w:sz w:val="26"/>
          <w:szCs w:val="26"/>
        </w:rPr>
        <w:t>5) ЛРД</w:t>
      </w:r>
    </w:p>
    <w:p>
      <w:pPr>
        <w:pStyle w:val="21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9.  Общей характеристикой олигополистического и монополистически конкурентного рынка являетс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) фирмы обладают рыночной властью   </w:t>
      </w:r>
      <w:r>
        <w:rPr>
          <w:rFonts w:cs="Times New Roman" w:ascii="Times New Roman" w:hAnsi="Times New Roman"/>
          <w:sz w:val="26"/>
          <w:szCs w:val="26"/>
        </w:rPr>
        <w:t>2) действует большое количество продавцов и покупателей товар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одается как однородный, так и дифференцированный продукт</w:t>
      </w:r>
    </w:p>
    <w:p>
      <w:pPr>
        <w:pStyle w:val="Normal"/>
        <w:spacing w:lineRule="auto" w:line="240" w:before="0" w:after="0"/>
        <w:ind w:right="-104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4) отсутствует кривая предложения фирмы       </w:t>
      </w:r>
      <w:r>
        <w:rPr>
          <w:rFonts w:cs="Times New Roman" w:ascii="Times New Roman" w:hAnsi="Times New Roman"/>
          <w:sz w:val="26"/>
          <w:szCs w:val="26"/>
        </w:rPr>
        <w:t>5) барьеры входа в отрасль новых фирм трудно преодолимы</w:t>
      </w:r>
    </w:p>
    <w:p>
      <w:pPr>
        <w:pStyle w:val="22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 Какие сделки не регистрируется при подсчете валового внутреннего продукта?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</w:t>
      </w:r>
      <w:r>
        <w:rPr>
          <w:rFonts w:cs="Times New Roman" w:ascii="Times New Roman" w:hAnsi="Times New Roman"/>
          <w:bCs/>
          <w:sz w:val="26"/>
          <w:szCs w:val="26"/>
        </w:rPr>
        <w:t>Государство финансирует строительство новой автострады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>Человек покупает акции частной компании у своего друга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оллекционер покупает монеты Российской импери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авелий купил автомобиль 2009 года выпуска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5) Фирма закупила партию сырья, которая по итогам года осталась неиспользованной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</w:rPr>
        <w:t>Задач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решение каждой задачи записывай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подробно</w:t>
      </w:r>
      <w:r>
        <w:rPr>
          <w:rFonts w:cs="Times New Roman" w:ascii="Times New Roman" w:hAnsi="Times New Roman"/>
          <w:color w:val="000000"/>
          <w:sz w:val="26"/>
          <w:szCs w:val="26"/>
        </w:rPr>
        <w:t>)</w:t>
      </w:r>
    </w:p>
    <w:p>
      <w:pPr>
        <w:pStyle w:val="3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дача 1</w:t>
      </w:r>
      <w:r>
        <w:rPr>
          <w:rFonts w:cs="Times New Roman" w:ascii="Times New Roman" w:hAnsi="Times New Roman"/>
          <w:color w:val="000000"/>
          <w:sz w:val="26"/>
          <w:szCs w:val="26"/>
        </w:rPr>
        <w:t>. (</w:t>
      </w:r>
      <w:r>
        <w:rPr>
          <w:rFonts w:cs="Times New Roman" w:ascii="Times New Roman" w:hAnsi="Times New Roman"/>
          <w:sz w:val="26"/>
          <w:szCs w:val="26"/>
        </w:rPr>
        <w:t>8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ос и предложение описываются линейными функциями. При Р=7, избыточное предложение равно 6, при Р=2 избыточный спрос равен 9. Определите равновесную цену.</w:t>
      </w:r>
    </w:p>
    <w:p>
      <w:pPr>
        <w:pStyle w:val="BodyText2"/>
        <w:tabs>
          <w:tab w:val="clear" w:pos="709"/>
        </w:tabs>
        <w:ind w:left="709" w:hanging="709"/>
        <w:jc w:val="left"/>
        <w:rPr>
          <w:bCs/>
          <w:sz w:val="26"/>
          <w:szCs w:val="26"/>
        </w:rPr>
      </w:pPr>
      <w:r>
        <w:rPr>
          <w:b/>
          <w:sz w:val="26"/>
          <w:szCs w:val="26"/>
        </w:rPr>
        <w:t>Задача 2</w:t>
      </w:r>
      <w:r>
        <w:rPr>
          <w:sz w:val="26"/>
          <w:szCs w:val="26"/>
        </w:rPr>
        <w:t>. (</w:t>
      </w:r>
      <w:r>
        <w:rPr>
          <w:bCs/>
          <w:sz w:val="26"/>
          <w:szCs w:val="26"/>
        </w:rPr>
        <w:t>15 баллов)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У монополии 10 клиентов типа А и 10 клиентов типа 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 xml:space="preserve">. Известны их индивидуальные функции спроса на производимый монополией товар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>:</w:t>
      </w:r>
    </w:p>
    <w:tbl>
      <w:tblPr>
        <w:tblW w:w="946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020"/>
        <w:gridCol w:w="31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товара, шт.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ая готовность клиента платить за очередную единицу товара, руб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иент типа 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иент тип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Таким образом, клиент типа А готов купить свою первую единицу товара за 7 рублей, вторую единицу за 5 рублей, и т.д., в то время как клиент типа 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 xml:space="preserve"> заплатил бы за первую единицу 11 рублей, за вторую единицу 9 рублей и т.д. Предельные издержки производства товара постоянны, равны средним издержкам и составляют 5 рублей за единиц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Определите прибыль монополии, если она устанавливает единую цену для каждой единицы товара, которую она прода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положим, что монополия может назначать индивидуальную цену для каждой единицы товара (перепродажа товара невозможна). В этом случае, за каждую единицу товара, которую она продает, она запросит максимальную цену, которую за нее готовы заплатить.  Определите прибыль монополии.</w:t>
        <w:tab/>
        <w:tab/>
        <w:tab/>
        <w:tab/>
        <w:tab/>
        <w:tab/>
        <w:tab/>
        <w:tab/>
        <w:tab/>
      </w:r>
    </w:p>
    <w:p>
      <w:pPr>
        <w:pStyle w:val="21"/>
        <w:spacing w:lineRule="auto" w:line="240" w:before="0" w:after="0"/>
        <w:rPr/>
      </w:pPr>
      <w:r>
        <w:rPr>
          <w:b/>
          <w:sz w:val="26"/>
          <w:szCs w:val="26"/>
        </w:rPr>
        <w:t>Задача 3.</w:t>
      </w:r>
      <w:r>
        <w:rPr>
          <w:sz w:val="26"/>
          <w:szCs w:val="26"/>
        </w:rPr>
        <w:t xml:space="preserve"> (</w:t>
      </w:r>
      <w:r>
        <w:rPr>
          <w:bCs/>
          <w:sz w:val="26"/>
          <w:szCs w:val="26"/>
        </w:rPr>
        <w:t>7 балл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редние переменные издержки монопольной фирмы описываются функцией </w:t>
      </w:r>
      <w:r>
        <w:rPr>
          <w:rFonts w:cs="Times New Roman" w:ascii="Times New Roman" w:hAnsi="Times New Roman"/>
          <w:sz w:val="26"/>
          <w:szCs w:val="26"/>
          <w:lang w:val="en-US"/>
        </w:rPr>
        <w:t>AVC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</w:rPr>
        <w:t xml:space="preserve">+10, постоянные издержки </w:t>
      </w:r>
      <w:r>
        <w:rPr>
          <w:rFonts w:cs="Times New Roman" w:ascii="Times New Roman" w:hAnsi="Times New Roman"/>
          <w:sz w:val="26"/>
          <w:szCs w:val="26"/>
          <w:lang w:val="en-US"/>
        </w:rPr>
        <w:t>FC</w:t>
      </w:r>
      <w:r>
        <w:rPr>
          <w:rFonts w:cs="Times New Roman" w:ascii="Times New Roman" w:hAnsi="Times New Roman"/>
          <w:sz w:val="26"/>
          <w:szCs w:val="26"/>
        </w:rPr>
        <w:t xml:space="preserve">=280. Спрос на продукцию фирмы 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vertAlign w:val="superscript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>=170-3</w:t>
      </w: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</w:rPr>
        <w:t>. Найдите параметры равновесия (цену и количество) и прибыль. Сделайте вывод, в каком периоде (долгосрочном или краткосрочном) функционирует фирм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6"/>
          <w:szCs w:val="26"/>
        </w:rPr>
        <w:tab/>
        <w:tab/>
        <w:tab/>
      </w:r>
    </w:p>
    <w:p>
      <w:pPr>
        <w:pStyle w:val="21"/>
        <w:spacing w:lineRule="auto" w:line="240" w:before="0" w:after="0"/>
        <w:rPr/>
      </w:pPr>
      <w:r>
        <w:rPr>
          <w:b/>
          <w:bCs/>
          <w:sz w:val="26"/>
          <w:szCs w:val="26"/>
        </w:rPr>
        <w:t>Задача 4.</w:t>
      </w:r>
      <w:r>
        <w:rPr>
          <w:bCs/>
          <w:sz w:val="26"/>
          <w:szCs w:val="26"/>
        </w:rPr>
        <w:t xml:space="preserve"> (10 балл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положим, что фактический уровень безработицы в стране составляет 7%, естественный уровень безработицы 5%, коэффициент Оукена равен 3 и потенциальный выпуск 5000 млрд.руб.  Правительство решает ликвидировать разрыв выпуска путем изменения величины аккордных налогов.  Насколько следует изменить аккордные налоги, чтобы экономика достигла потенциального уровня выпуска, если предельная склонность к потреблению равна 0,75?</w:t>
      </w:r>
    </w:p>
    <w:p>
      <w:pPr>
        <w:pStyle w:val="TaskTitle"/>
        <w:keepNext w:val="false"/>
        <w:keepLines w:val="false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sectPr>
      <w:type w:val="nextPage"/>
      <w:pgSz w:w="11906" w:h="16838"/>
      <w:pgMar w:left="900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‹атинский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4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‹атинский" w:hAnsi="‹атинский" w:eastAsia="Times New Roman" w:cs="‹атинский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askTitle">
    <w:name w:val="TaskTitle"/>
    <w:basedOn w:val="Normal"/>
    <w:qFormat/>
    <w:pPr>
      <w:keepNext w:val="true"/>
      <w:keepLines/>
      <w:spacing w:lineRule="auto" w:line="240" w:before="120" w:after="0"/>
    </w:pPr>
    <w:rPr>
      <w:rFonts w:ascii="Times New Roman" w:hAnsi="Times New Roman" w:cs="Times New Roman"/>
      <w:b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51:00Z</dcterms:created>
  <dc:creator>Пользователь</dc:creator>
  <dc:description/>
  <cp:keywords/>
  <dc:language>en-US</dc:language>
  <cp:lastModifiedBy>User</cp:lastModifiedBy>
  <cp:lastPrinted>2012-11-07T19:21:00Z</cp:lastPrinted>
  <dcterms:modified xsi:type="dcterms:W3CDTF">2020-10-09T13:08:00Z</dcterms:modified>
  <cp:revision>6</cp:revision>
  <dc:subject/>
  <dc:title/>
</cp:coreProperties>
</file>